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te Boundaries Presentation</w:t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Mission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sz w:val="22"/>
          <w:szCs w:val="22"/>
        </w:rPr>
        <w:t>As a member of the Pre-I.B. squadron  it is your mission (along with your unit) to obtain information and debrief the rest of the squadron about tectonic plate boundaries.  Each unit will be assigned a specific plate boundary to target, and must convey the information in a debriefing sess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Objectives:</w:t>
      </w:r>
      <w:r>
        <w:rPr>
          <w:rFonts w:cs="Calibri" w:ascii="Calibri" w:hAnsi="Calibri"/>
        </w:rPr>
        <w:tab/>
        <w:t>1</w:t>
      </w:r>
      <w:r>
        <w:rPr>
          <w:rFonts w:cs="Calibri" w:ascii="Calibri" w:hAnsi="Calibri"/>
          <w:sz w:val="22"/>
          <w:szCs w:val="22"/>
        </w:rPr>
        <w:t>.  Display a schematic (diagram) of the assigned plate boundar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ain what is going on at the boundary (how does it work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landform features are associated with this type of boundary (i.e. mountains, trenches, etc.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do we find it on the Earth (gives some exampl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ype of Earthquakes are associated with your boundary (i.e. deep or shallow earthquak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ype of volcanoes are associated with your boundary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Targe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Destructive / Convergent Plate Boundari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Subduction zone (ocean plate –ocean plate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Subduction zone (ocean plate – continental plate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Collision zone (continental plate – continental plate)</w:t>
      </w:r>
    </w:p>
    <w:p>
      <w:pPr>
        <w:pStyle w:val="Normal"/>
        <w:ind w:left="1440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Constructive / Divergent Plate Boundari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d-ocean Ridges (ocean plate – ocean plate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ft Valleys (Continental plate – Continental plate)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Conservative / Passive Plate Boundari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form Faults (Continental plate – Continental plate)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Middle of the Plat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t Spot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te Boundaries Presentation</w:t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Mission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sz w:val="22"/>
          <w:szCs w:val="22"/>
        </w:rPr>
        <w:t>As a member of the Pre-I.B. squadron  it is your mission (along with your unit) to obtain information and debrief the rest of the squadron about tectonic plate boundaries.  Each unit will be assigned a specific plate boundary to target, and must convey the information in a debriefing sess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Objectives:</w:t>
      </w:r>
      <w:r>
        <w:rPr>
          <w:rFonts w:cs="Calibri" w:ascii="Calibri" w:hAnsi="Calibri"/>
        </w:rPr>
        <w:tab/>
        <w:t>1</w:t>
      </w:r>
      <w:r>
        <w:rPr>
          <w:rFonts w:cs="Calibri" w:ascii="Calibri" w:hAnsi="Calibri"/>
          <w:sz w:val="22"/>
          <w:szCs w:val="22"/>
        </w:rPr>
        <w:t>.  Display a schematic (diagram) of the assigned plate boundar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lain what is going on at the boundary (how does it work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landform features are associated with this type of boundary (i.e. mountains, trenches, etc.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do we find it on the Earth (gives some exampl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ype of Earthquakes are associated with your boundary (i.e. deep or shallow earthquak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ype of volcanoes are associated with your boundary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Targe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Destructive / Convergent Plate Boundaries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Subduction zone </w:t>
      </w:r>
      <w:r>
        <w:rPr>
          <w:rFonts w:cs="Calibri" w:ascii="Calibri" w:hAnsi="Calibri"/>
          <w:sz w:val="22"/>
          <w:szCs w:val="22"/>
          <w:lang w:val="en-CA"/>
        </w:rPr>
        <w:t>(ocean</w:t>
      </w:r>
      <w:r>
        <w:rPr>
          <w:rFonts w:cs="Calibri" w:ascii="Calibri" w:hAnsi="Calibri"/>
          <w:sz w:val="22"/>
          <w:szCs w:val="22"/>
          <w:lang w:val="fr-FR"/>
        </w:rPr>
        <w:t xml:space="preserve"> plate </w:t>
      </w:r>
      <w:r>
        <w:rPr>
          <w:rFonts w:cs="Calibri" w:ascii="Calibri" w:hAnsi="Calibri"/>
          <w:sz w:val="22"/>
          <w:szCs w:val="22"/>
          <w:lang w:val="en-CA"/>
        </w:rPr>
        <w:t>–ocean</w:t>
      </w:r>
      <w:r>
        <w:rPr>
          <w:rFonts w:cs="Calibri" w:ascii="Calibri" w:hAnsi="Calibri"/>
          <w:sz w:val="22"/>
          <w:szCs w:val="22"/>
          <w:lang w:val="fr-FR"/>
        </w:rPr>
        <w:t xml:space="preserve"> plate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Subduction zone (ocean plate – continental plate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Collision zone (continental plate – continental plate)</w:t>
      </w:r>
    </w:p>
    <w:p>
      <w:pPr>
        <w:pStyle w:val="Normal"/>
        <w:ind w:left="1440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lang w:val="fr-FR"/>
        </w:rPr>
        <w:t>Constructive / Divergent Plate Boundari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d-ocean Ridges (ocean plate – ocean plate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ft Valleys (Continental plate – Continental plate)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Conservative / Passive Plate Boundari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form Faults (Continental plate – Continental plate)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Middle of the Plat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t Spots</w:t>
      </w:r>
    </w:p>
    <w:sectPr>
      <w:type w:val="nextPage"/>
      <w:pgSz w:w="12240" w:h="15840"/>
      <w:pgMar w:left="1152" w:right="11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12:00Z</dcterms:created>
  <dc:creator>Customer</dc:creator>
  <dc:description/>
  <cp:keywords/>
  <dc:language>en-US</dc:language>
  <cp:lastModifiedBy>OCDSB User</cp:lastModifiedBy>
  <dcterms:modified xsi:type="dcterms:W3CDTF">2013-02-04T15:13:00Z</dcterms:modified>
  <cp:revision>3</cp:revision>
  <dc:subject/>
  <dc:title>Plate Boundaries Presentation</dc:title>
</cp:coreProperties>
</file>